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ata Documentation File: fmk47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:      fmk47x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itle:      "Fia-Med-Knuff Opus 47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   Gunnar Magnusson /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           "Killing-Me-Softly"-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:    Gunnar Magnusson / Cubase /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:           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 Gunnar Magnu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         Any feedback, title and lyric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:        29 oc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  Gunnar.Magnusson@elema.siemens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